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Iktatószám: KGO/201-47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augusztus 18-a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Önkormányzat 2014. évi költségvetéséről szóló 2/2014.        (II. 12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         </w:t>
      </w:r>
      <w:r>
        <w:rPr>
          <w:rFonts w:cs="Arial" w:ascii="Arial" w:hAnsi="Arial"/>
          <w:sz w:val="24"/>
          <w:szCs w:val="24"/>
        </w:rPr>
        <w:t>Bediné Makra Anikó Közgazdasági osztál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  Pénzügyi és Turisztikai Bizottság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Márkus Mirtill al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módon a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4. évi költségvetésről szóló 2/2014. (II.12.) rendelet módosítása – a felhalmozási kiadási előirányzatok átcsoportosítása miatt – vált szükségessé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egyben a rendeletmódosítás szöveges indoklásául is szolgá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nem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 előirányzata az önkormányzat és intézményei esetébe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em változik. A beruházási kiadások, az államháztartáson kívüli felhalmozási célú pénzeszköz átadás és a felhalmozási tartalék között történik átcsoportosítás, mely összességében a felhalmozási kiadások összesített előirányzatát nem módosít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kiadásainak előirányzata összességében nem változ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 fejlesztési előirányzatok</w:t>
      </w:r>
      <w:r>
        <w:rPr>
          <w:rFonts w:cs="Arial" w:ascii="Arial" w:hAnsi="Arial"/>
        </w:rPr>
        <w:t xml:space="preserve"> módosítását indokolja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osszúföldek közműtervei, út, víz, szennyvíz, csapadékvíz, gázvezeték, elektorom hálózat és közvilágítás tervezésének előirányzata, bruttó 4.800 ezer forint visszavételre kerül, valamint az Észak-nyugati városrész (Móricz - Nagy I – Fenyő - Effinger ) közműtervezésének bruttó 3.000 ezer forint i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irányzatok visszavonását az indokolja, hogy a terveztetéseket együtt kívánja az önkormányzat pályáztatni. A bekért árajánlatok alapján nem szerencsés, hogy a pályázók a rendeletből megtudhatják, hogy mekkora forrás áll rendelkezésr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z a két előirányzat átkerült a beruházásokra felhasználható előirányzatok közé. A tervezések pályázatásához, még más tervezés is bevonásra kerül, és az is egy kiírásban lesz pályáztatv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szak-nyugati városrész (Budai-Kisfaludy közötti terület) útterv korszerűsítési felülvizsgálatának előirányzata bruttó 500 ezer forinttal emelésre kerül, mert a zöldhatósági díjak rendezéséhez nem áll rendelkezésre megfelelő nagyságú forrá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örösmarty út 38. önkormányzati tulajdonban lévő épület víz-, gáz- és fűtés kialakítása további céllal egészül ki, mert az épületen belül irodahelyiségek kerülnek kialakításra, így egy ajtó áthelyezése, vizesblokk átalakítása, festés, mázolás szükséges. A munkálatokat a GAMESZ elvégzi, csak anyagköltséget kell biztosítani. A kőműves feladatokhoz kell esetleg külső vállalkozót bevonni. Erre bruttó 1.000 ezer forint előirányzat biztosítása szükség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pályák illemhely és tároló tervezés, kivitelezése. A fejlesztési cél meghatározása történt csak meg, a felmerülő forrás nagysága később kerül tisztáz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mbföldi utca kiegészítő beruházására bruttó 21.000 ezer forint előirányzat biztosítása szükséges. Ebből valósul meg a csapadékvíz elvezetés, vízelvezető falak építé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vatali épület napelemes rendszer kialakítására pályázati lehetőség van, mely 100 %-ban finanszírozott. Külön előterjesztés részletezi ennek szükségességét és a megvalósítási célt. A tervezésekre szükséges előirányzat bruttó 3.000 ezer forin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r. Babocsay utca tervezése (vis maior) az elmúlt napokban történt nagymennyiségű esőzések miatt szükséges. Erre a forrásigény bruttó 500 ezer forin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eruházásokra felhasználható előirányzat bruttó 21.300 ezer forin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fibrillátor beszerzésének előirányzatát bruttó 4.600 ezer forinttal kell emelni. A költségvetésben korábban 900 ezer forint került tervezésre. A beszerzések indítása előtt kikérésre került menőorvosok véleménye és az ő javaslatuk alapján az ügyeletre egy komoly életmentő készülék beszerzése lett javasolva. A kisebb teljesítményű készülék kerülne a városba kihelyezésre egy olyan riasztó szekrénnyel, mely a mentőállomáson és az orvos ügyeleten is jelezné, ha valaki kinyitja a szekrényt és a készüléket használja. Ezzel lerövidülne az riasztás jelzés a mentők és orvos fe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ültéri kondi park építése, eszközök beszerzése az előzetes ajánlatok alapján további bruttó 2.000 ezer forint előirányzat emelést tesz szükségessé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halmozási célú pénzeszköz átadás államháztartáson kívül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-Balaton Airport Kft-nek engedélyezett 27 millió forintos fejlesztési támogatás csökkentésre kerül 14 millió forinttal, mert a klaszter pályázathoz nem tudták az összes beszerzést lebonyolítani, így az önerő is csök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i/>
        </w:rPr>
        <w:t>Felhalmozási tartalék</w:t>
      </w:r>
      <w:r>
        <w:rPr>
          <w:i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i kiadások emelkedése miatt megszűnik az egyéb felhalmozási tartalék előirányzata és 14.866 e Ft-tal csökken a Pályázati Alap összege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róf I. Festetics György Művelődési Központ: </w:t>
      </w:r>
      <w:r>
        <w:rPr>
          <w:rFonts w:cs="Arial" w:ascii="Arial" w:hAnsi="Arial"/>
        </w:rPr>
        <w:t>felhalmozási kiadásain belül előirányzat átcsoportosítás történik, mely az összesített felhalmozási kiadás előirányzatát nem módosít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Megszüntetésre kerül a mozi előterébe tervezett 3 db csillár beszerzésére tervezett bruttó 1.000 e Ft előirányzat. Helyette 1 db pohármosogató gép (bruttó 380 e Ft összegben) és informatikai eszközök beszerzése (bruttó 620 e Ft összegben) kerül tervezés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 előterjesztéssel benyújtott - 2014. évi költségvetés módosításáról szóló - rendelettervezet a város költségvetését összességében nem módosítja, a költségvetés bevételi és kiadási főösszege továbbra is 4.143.771 e F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Pénzügyi - Turisztikai Bizottság 2014. augusztus 18. napján tárgyal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4. augusztus 15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4. évi költségvetéséről szóló 2/2014. (II. 12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4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z eredeti költségvetésben még nem nevesített feladatok megvalósításához nem áll rendelkezésre előirányzat. Emiatt a feladatok végrehajtása nem lehetség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és művelődési intézménye esetében tartalmaz előirányzat módosítást. A módosítás érinti a felhalmozás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4. évi költségvetéséről szóló 2/2014. (II. 12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03:00Z</dcterms:created>
  <dc:creator>T-Cont Kft</dc:creator>
  <dc:description/>
  <cp:keywords/>
  <dc:language>en-US</dc:language>
  <cp:lastModifiedBy>Bediné Makra Anikó Terézia</cp:lastModifiedBy>
  <cp:lastPrinted>2014-07-22T08:45:00Z</cp:lastPrinted>
  <dcterms:modified xsi:type="dcterms:W3CDTF">2014-08-15T11:03:00Z</dcterms:modified>
  <cp:revision>2</cp:revision>
  <dc:subject/>
  <dc:title>Iktatószám:</dc:title>
</cp:coreProperties>
</file>